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 Ref" w:hAnsi="Verdana Ref" w:cs="Verdana Ref"/>
          <w:b/>
          <w:b/>
          <w:u w:val="single"/>
        </w:rPr>
      </w:pPr>
      <w:r>
        <w:rPr>
          <w:rFonts w:cs="Verdana Ref" w:ascii="Verdana Ref" w:hAnsi="Verdana Ref"/>
          <w:b/>
          <w:u w:val="single"/>
        </w:rPr>
        <w:t>HORARIO GRUPO 2º E.S.O. “E” CURSO 2011-2012</w:t>
      </w:r>
    </w:p>
    <w:p>
      <w:pPr>
        <w:pStyle w:val="Normal"/>
        <w:rPr>
          <w:rFonts w:ascii="Verdana Ref" w:hAnsi="Verdana Ref" w:cs="Verdana Ref"/>
          <w:b/>
          <w:b/>
          <w:u w:val="single"/>
        </w:rPr>
      </w:pPr>
      <w:r>
        <w:rPr>
          <w:rFonts w:cs="Verdana Ref" w:ascii="Verdana Ref" w:hAnsi="Verdana Ref"/>
          <w:b/>
          <w:u w:val="single"/>
        </w:rPr>
      </w:r>
    </w:p>
    <w:tbl>
      <w:tblPr>
        <w:tblW w:w="897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71"/>
        <w:gridCol w:w="1571"/>
        <w:gridCol w:w="1571"/>
        <w:gridCol w:w="1571"/>
        <w:gridCol w:w="1572"/>
      </w:tblGrid>
      <w:tr>
        <w:trPr/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sion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UN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ÉRCOL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EVES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RNES</w:t>
            </w:r>
          </w:p>
        </w:tc>
      </w:tr>
      <w:tr>
        <w:trPr/>
        <w:tc>
          <w:tcPr>
            <w:tcW w:w="111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:20 a 9:15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(Pablo Carrillo)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Pablo Carrillo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iudadaní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sabel Sevilla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ngua y lit. (Pedro Martínez)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Pablo Carrillo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:15 a 10: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ORÍA (Rafael Moren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ngua y lit. (Pedro Martínez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C.SS (Maribel García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Pablo Carrillo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. Física (Noel Carrillo) Patio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10 a 11: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ngua y lit. (Pedro Martínez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C.SS. (Maribel García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. Física (Noel Carrillo) Pati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glés (Montserrat Barrón) </w:t>
            </w:r>
            <w:r>
              <w:rPr>
                <w:rFonts w:cs="Trebuchet MS" w:ascii="Trebuchet MS" w:hAnsi="Trebuchet MS"/>
                <w:b/>
              </w:rPr>
              <w:t>A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ngua y lit. (Pedro Martínez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05 a 11:35</w:t>
            </w:r>
          </w:p>
        </w:tc>
        <w:tc>
          <w:tcPr>
            <w:tcW w:w="7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48"/>
              </w:rPr>
              <w:t>R  E  C  R  E  O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35 a 12:30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C.SS (Maribel García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úsic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Mª Teresa Alonso) M1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ngua y lit. (Pedro Martínez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úsic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Mª Teresa Alonso) M1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tención ed. /Religión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30 a 13: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tención ed. /Religió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33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C.NN. (Rafael Moren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és (Montserrat Barrón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és / Ref. Mat. / Ref. Len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00330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CC.NN. (Rafael Moreno) (</w:t>
            </w:r>
            <w:r>
              <w:rPr>
                <w:rFonts w:cs="Trebuchet MS" w:ascii="Trebuchet MS" w:hAnsi="Trebuchet MS"/>
                <w:sz w:val="22"/>
              </w:rPr>
              <w:t>LAB</w:t>
            </w:r>
            <w:r>
              <w:rPr>
                <w:rFonts w:cs="Trebuchet MS" w:ascii="Trebuchet MS" w:hAnsi="Trebuchet MS"/>
              </w:rPr>
              <w:t>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:25 a 14: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Francés / Ref. Mat. / Ref. Len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és (Montserrat Barrón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úsic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Mª Teresa Alonso) M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33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C.NN. (Rafael Moreno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C.SS (Maribel García)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13:00Z</dcterms:created>
  <dc:creator>Rafael Moreno</dc:creator>
  <dc:description/>
  <dc:language>en-US</dc:language>
  <cp:lastModifiedBy>Rafael Moreno</cp:lastModifiedBy>
  <dcterms:modified xsi:type="dcterms:W3CDTF">2011-09-15T21:14:00Z</dcterms:modified>
  <cp:revision>1</cp:revision>
  <dc:subject/>
  <dc:title>HORARIO GRUPO 2º E</dc:title>
</cp:coreProperties>
</file>